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______________________________  Practice with Rectangle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You must label the diagram for each problem, and show the formula used and your solution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A rectangular patio is to have an area of 82 ft</w:t>
            </w:r>
            <w:r>
              <w:rPr>
                <w:vertAlign w:val="superscript"/>
              </w:rPr>
              <w:t>2</w:t>
            </w:r>
            <w:r>
              <w:rPr/>
              <w:t xml:space="preserve">.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Its length must be 4 feet.  Find its perimet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3670</wp:posOffset>
                      </wp:positionH>
                      <wp:positionV relativeFrom="paragraph">
                        <wp:posOffset>17780</wp:posOffset>
                      </wp:positionV>
                      <wp:extent cx="1371600" cy="52197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52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1pt;margin-top:1.4pt;width:107.95pt;height:41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 A square tile has an area of 64 cm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36220</wp:posOffset>
                      </wp:positionH>
                      <wp:positionV relativeFrom="paragraph">
                        <wp:posOffset>476250</wp:posOffset>
                      </wp:positionV>
                      <wp:extent cx="685800" cy="6858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6pt;margin-top:37.5pt;width:53.95pt;height:53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 </w:t>
            </w:r>
            <w:r>
              <w:rPr/>
              <w:t>Find the perimeter of the tile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 A room has dimensions of 9 ft. by 12 ft.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62865</wp:posOffset>
                      </wp:positionV>
                      <wp:extent cx="1074420" cy="52197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4600" cy="52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pt;margin-top:4.95pt;width:84.55pt;height:41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.  Find its area in square fee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b.  Find its area in square yard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Carpeting for this room will cost $11.75 a yard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c.  Find the cost of carpeting the roo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d.  Leaving a 3 foot opening for the door, how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many feet of border wallpaper will be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needed to fit around the room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 One can of paint will cover about 50 m</w:t>
            </w:r>
            <w:r>
              <w:rPr>
                <w:vertAlign w:val="superscript"/>
              </w:rPr>
              <w:t>2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.  How many cans of paint should you buy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to paint an area of 7.3 m by 24.8 m?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160020</wp:posOffset>
                      </wp:positionV>
                      <wp:extent cx="1371600" cy="52197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52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.85pt;margin-top:12.6pt;width:107.95pt;height:41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b.  If one can costs $15.83, what will be the cost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of painting the area?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 A square door has a perimeter of 20 feet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What is its area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7180</wp:posOffset>
                      </wp:positionH>
                      <wp:positionV relativeFrom="paragraph">
                        <wp:posOffset>83185</wp:posOffset>
                      </wp:positionV>
                      <wp:extent cx="685800" cy="6858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4pt;margin-top:6.55pt;width:53.95pt;height:53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 How much will it cost to blacktop the driveway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shown if blacktopping costs $11 per m</w:t>
            </w:r>
            <w:r>
              <w:rPr>
                <w:vertAlign w:val="superscript"/>
              </w:rPr>
              <w:t>2</w:t>
            </w:r>
            <w:r>
              <w:rPr/>
              <w:t>?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8">
                      <wp:simplePos x="0" y="0"/>
                      <wp:positionH relativeFrom="column">
                        <wp:posOffset>1299845</wp:posOffset>
                      </wp:positionH>
                      <wp:positionV relativeFrom="paragraph">
                        <wp:posOffset>118110</wp:posOffset>
                      </wp:positionV>
                      <wp:extent cx="460375" cy="685800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044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69696" stroked="f" o:allowincell="t" style="position:absolute;margin-left:102.35pt;margin-top:9.3pt;width:36.2pt;height:53.95pt;mso-wrap-style:none;v-text-anchor:middle">
                      <v:fill o:detectmouseclick="t" type="solid" color2="#696969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7">
                      <wp:simplePos x="0" y="0"/>
                      <wp:positionH relativeFrom="column">
                        <wp:posOffset>312420</wp:posOffset>
                      </wp:positionH>
                      <wp:positionV relativeFrom="paragraph">
                        <wp:posOffset>181610</wp:posOffset>
                      </wp:positionV>
                      <wp:extent cx="1450975" cy="312420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0800" cy="312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69696" stroked="f" o:allowincell="t" style="position:absolute;margin-left:24.6pt;margin-top:14.3pt;width:114.2pt;height:24.55pt;mso-wrap-style:none;v-text-anchor:middle">
                      <v:fill o:detectmouseclick="t" type="solid" color2="#696969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             </w:t>
            </w:r>
            <w:r>
              <w:rPr/>
              <w:t>12 m                       9 m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33655</wp:posOffset>
                      </wp:positionH>
                      <wp:positionV relativeFrom="paragraph">
                        <wp:posOffset>5715</wp:posOffset>
                      </wp:positionV>
                      <wp:extent cx="454025" cy="309245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4025" cy="3092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75pt;height:24.35pt;mso-wrap-distance-left:9.05pt;mso-wrap-distance-right:9.05pt;mso-wrap-distance-top:0pt;mso-wrap-distance-bottom:0pt;margin-top:0.45pt;mso-position-vertical-relative:text;margin-left:-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18 m</w:t>
            </w:r>
          </w:p>
        </w:tc>
      </w:tr>
    </w:tbl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type w:val="nextPage"/>
      <w:pgSz w:w="12240" w:h="15840"/>
      <w:pgMar w:left="1080" w:right="1080" w:gutter="0" w:header="0" w:top="815" w:footer="0" w:bottom="48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2:22:00Z</dcterms:created>
  <dc:creator> </dc:creator>
  <dc:description/>
  <cp:keywords/>
  <dc:language>en-US</dc:language>
  <cp:lastModifiedBy>OxfordAreaSchoolDistrict</cp:lastModifiedBy>
  <dcterms:modified xsi:type="dcterms:W3CDTF">2010-01-26T12:22:00Z</dcterms:modified>
  <cp:revision>2</cp:revision>
  <dc:subject/>
  <dc:title>Name _________________________________________________________  Practice with Rectangles</dc:title>
</cp:coreProperties>
</file>